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На благо Отечества</w:t>
      </w:r>
    </w:p>
    <w:p>
      <w:pPr>
        <w:pStyle w:val="Normal"/>
        <w:rPr/>
      </w:pPr>
      <w:r>
        <w:rPr/>
        <w:t>Евгений Сергеевич ТРОИЦКИЙ</w:t>
      </w:r>
    </w:p>
    <w:p>
      <w:pPr>
        <w:pStyle w:val="Normal"/>
        <w:rPr/>
      </w:pPr>
      <w:r>
        <w:rPr/>
      </w:r>
    </w:p>
    <w:p>
      <w:pPr>
        <w:pStyle w:val="Normal"/>
        <w:rPr/>
      </w:pPr>
      <w:r>
        <w:rPr/>
        <w:t>Памяти Галины Ильиничны Литвиновой (1931–1992)</w:t>
      </w:r>
    </w:p>
    <w:p>
      <w:pPr>
        <w:pStyle w:val="Normal"/>
        <w:rPr/>
      </w:pPr>
      <w:r>
        <w:rPr/>
      </w:r>
    </w:p>
    <w:p>
      <w:pPr>
        <w:pStyle w:val="Normal"/>
        <w:rPr/>
      </w:pPr>
      <w:r>
        <w:rPr/>
        <w:t>«Руccкие украсили человечество такими именами, как Ломоносов, Чайковский, Пушкин, Достоевский, Уланова и многими другими. И если люди сегодня могут гордиться своей принадлежностью к популяции, именуемой человечеством, то не в последнюю очередь они этим обязаны русским...»</w:t>
      </w:r>
    </w:p>
    <w:p>
      <w:pPr>
        <w:pStyle w:val="Normal"/>
        <w:rPr/>
      </w:pPr>
      <w:r>
        <w:rPr/>
        <w:t>Г. И. Литвинова</w:t>
      </w:r>
    </w:p>
    <w:p>
      <w:pPr>
        <w:pStyle w:val="Normal"/>
        <w:rPr/>
      </w:pPr>
      <w:r>
        <w:rPr/>
      </w:r>
    </w:p>
    <w:p>
      <w:pPr>
        <w:pStyle w:val="Normal"/>
        <w:rPr/>
      </w:pPr>
      <w:r>
        <w:rPr/>
        <w:t xml:space="preserve">Современное русское патриотическое движение выявило немало ярких людей, учёных, творческие свершения которых, оправдавшиеся научные предвидения, гражданская смелость, активная общественная деятельность на благо Отечества вызывают восхищение. Тем острее чувствуешь боль от  несправедливостей, выпадавших на долю этих подвижников. К числу таких поистине пассионарных личностей, идеологов русского гуманистического, объединительного, просвещённого, подлинно правового национализма в полной мере относилась крупнейший в России эксперт по русскому вопросу, доктор юридических наук Галина Ильинична Литвинова. </w:t>
      </w:r>
    </w:p>
    <w:p>
      <w:pPr>
        <w:pStyle w:val="Normal"/>
        <w:rPr/>
      </w:pPr>
      <w:r>
        <w:rPr/>
        <w:t>Она родилась 8 июня 1931 года в Смоленске. Окружавшая ее жизнь давала пищу к размышлениям: внимательная к людям девушка не могла не видеть, как нелегко живётся многим русским. Это дало побудительный импульс будущим научным изысканиям. «Положение основного народа России и Союза вызывает вполне обоснованную тревогу и озабоченность. Официальная статистика свидетельствует о тяжёлом, приниженном положении русского народа в важнейших сферах социальной, экономической и культурно-политической жизни страны», – писала Литвинова годы спустя.</w:t>
      </w:r>
    </w:p>
    <w:p>
      <w:pPr>
        <w:pStyle w:val="Normal"/>
        <w:rPr/>
      </w:pPr>
      <w:r>
        <w:rPr/>
        <w:t>Нерешённость русского вопроса, причастный интерес к нему побудили Галину Ильиничну взяться за анализ острейших, наболевших проблем Родины – социальных, национально-государственных, семейных и особенно демографических. Крупный учёный, она до последних дней своей жизни занималась русским вопросом, будучи ведущим научным сотрудником Института государства и права РАН, возглавляла Комитет помощи русским беженцам, активно работала в Детском фонде.</w:t>
      </w:r>
    </w:p>
    <w:p>
      <w:pPr>
        <w:pStyle w:val="Normal"/>
        <w:rPr/>
      </w:pPr>
      <w:r>
        <w:rPr/>
        <w:t>В «здоровом многочисленном народе состоит величие и богатство всего государства», – писал М.В. Ломоносов. Опираясь на труды отечественных мыслителей, Галина Ильинична создала особое направление исследований – социальную демографию России, проявив глубокое, всестороннее, новаторское понимание вопроса.</w:t>
      </w:r>
    </w:p>
    <w:p>
      <w:pPr>
        <w:pStyle w:val="Normal"/>
        <w:rPr/>
      </w:pPr>
      <w:r>
        <w:rPr/>
        <w:t>«Она была мужественным учёным, увидевшим и рассказавшим правду о катастрофическом положении русского народа, условиях его бытия и тенденциях развития. Это горькая правда, но её надо было знать, чтобы действовать во имя национально-государственного спасения. Галина Ильинична первой рассказала о проблемах русских, российских беженцев и, как могла, помогала им своим участием. Она любила Россию и гордилась её историей и идеалами. Гордилась, действовала, писала, чтобы молодёжь знала прошлое и заветы предков», – заявляли в своём некрологе известные деятели отечественной культуры Ю. Бондарев, С. Куняев, А. Проханов, Э. Володин, В. Брюсова, М. Лемешев и В. Клыков.</w:t>
      </w:r>
    </w:p>
    <w:p>
      <w:pPr>
        <w:pStyle w:val="Normal"/>
        <w:rPr/>
      </w:pPr>
      <w:r>
        <w:rPr/>
        <w:t>Как председатель Ассоциации по комплексному изучению русской нации хотел бы отметить, что под её грифом в 1993 году вышли две книги Галины Ильиничны: сборник статей «Для блага России» и работа «Русские американцы». Последний труд подготовлен по итогам поездки в США, где Литвинова общалась с представителями и потомками первой волны русской эмиграции, в том числе с православными священниками. Недавно состоялось знаменательное событие: объединение Русской Православной Церкви Московского Патриархата и Русской Православной Церкви Заграницей. В своей книге Литвинова писала о желательности такого единства.</w:t>
      </w:r>
    </w:p>
    <w:p>
      <w:pPr>
        <w:pStyle w:val="Normal"/>
        <w:rPr/>
      </w:pPr>
      <w:r>
        <w:rPr/>
        <w:t xml:space="preserve">К нашему великому несчастью, в период «революционных», «перестроечных бурь» и «шоковых» потрясений, обрушившихся на народ в XX столетии, был особенно действенен печально известный принцип: «нет пророка в своём Отечестве». Космополиты третировали Галину Ильиничну, считали её экстремисткой и даже с... «коричневым» оттенком. Но её выводы подтверждаются. В последние годы численность русских людей ежегодно сокращалась почти на миллион человек. Позитивные меры, предпринимаемые для исправления ситуации, пока недостаточны. </w:t>
      </w:r>
    </w:p>
    <w:p>
      <w:pPr>
        <w:pStyle w:val="Normal"/>
        <w:rPr/>
      </w:pPr>
      <w:r>
        <w:rPr/>
        <w:t>Человечество ныне находится в состоянии, характеризуемом элементами опасного хаоса. Поэтому напомним вещие слова подвижницы о нашей нации: «Такой народ не может, не смеет погибнуть! Он вечен. Нельзя забывать, что русские – великий народ не только по своей численности, но и по вкладу в мировую культуру, а потому политика геноцида этого народа способна нанести огромный вред всему человечеству».</w:t>
      </w:r>
    </w:p>
    <w:p>
      <w:pPr>
        <w:pStyle w:val="Normal"/>
        <w:rPr/>
      </w:pPr>
      <w:r>
        <w:rPr/>
        <w:t>Последовательный сторонник славянского единства, Литвинова предсказывала, что «без решения русского вопроса перестройка обречена на провал», что возникает угроза разрушения Союза. И трагический ход последующих событий показал правоту научных прогнозов, которые космополитически настроенные «деятели» называли чуть ли не проявлением великодержавного шовинизма.</w:t>
      </w:r>
    </w:p>
    <w:p>
      <w:pPr>
        <w:pStyle w:val="Normal"/>
        <w:rPr/>
      </w:pPr>
      <w:r>
        <w:rPr/>
        <w:t>Г.И. Литвинова, несомненно, была активной, увлечённой личностью. И творчество таких людей не умирает, тем более, если оно запечатлено в научных трудах, созидательном, духовном и материальном деянии на благо многострадального Отечества. Подвижничество патриотов – верный залог начинающегося пробуждения русского народа, грядущего возрождения великой нации, укрепления Государства Российского, к чему всю сознательную жизнь так настойчиво стремилась Галина Ильинична, которая не теряла оптимизма. Её труды, гражданское мужество, любовь к Отечеству – зовущий пример для всех, кто верит в Россию, способствует возрождению нации. Её голос и сегодня звучит подобно вечевому, набатному колоколу: очнитесь, наконец, великороссы!</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6"/>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3T08:05:00Z</dcterms:created>
  <dc:creator>Хозяин</dc:creator>
  <dc:description/>
  <dc:language>en-US</dc:language>
  <cp:lastModifiedBy>Хозяин</cp:lastModifiedBy>
  <dcterms:modified xsi:type="dcterms:W3CDTF">2007-08-23T08:07:00Z</dcterms:modified>
  <cp:revision>1</cp:revision>
  <dc:subject/>
  <dc:title>На благо Отечества</dc:title>
</cp:coreProperties>
</file>